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3335</wp:posOffset>
                </wp:positionV>
                <wp:extent cx="2748915" cy="3337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33375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ЛЬСКОГО ХОЗЯЙСТВА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Минсельхоз Росс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епартамент научно-технологической политики и образования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(Депнаучтехполити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ликов пер., 1/11,  Москва, 1071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я телеграмм: Москва 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россельхо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с: (499) 975-37-12, тел: (495) 607-47-14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sz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polit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cx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://www.mcx.ru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 19.01.2011 г. № 13-03-3/40</w:t>
                            </w:r>
                          </w:p>
                          <w:p>
                            <w:pPr>
                              <w:pStyle w:val="Heading3"/>
                              <w:spacing w:before="120" w:after="0"/>
                              <w:rPr/>
                            </w:pPr>
                            <w:r>
                              <w:rPr/>
                              <w:t>На № _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45pt;height:262.8pt;mso-wrap-distance-left:9.05pt;mso-wrap-distance-right:9.05pt;mso-wrap-distance-top:0pt;mso-wrap-distance-bottom:0pt;margin-top:1.05pt;mso-position-vertical-relative:text;margin-left:1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ИНИСТЕРСТВО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ЛЬСКОГО ХОЗЯЙСТВА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(Минсельхоз Росс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Департамент научно-технологической политики и образования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(Депнаучтехполитик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рликов пер., 1/11,  Москва, 1071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ля телеграмм: Москва 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россельхо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акс: (499) 975-37-12, тел: (495) 607-47-14</w:t>
                      </w:r>
                    </w:p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</w:rPr>
                        <w:t xml:space="preserve">: </w:t>
                      </w:r>
                      <w:r>
                        <w:rPr>
                          <w:sz w:val="20"/>
                          <w:lang w:val="en-US"/>
                        </w:rPr>
                        <w:t>info</w:t>
                      </w:r>
                      <w:r>
                        <w:rPr>
                          <w:sz w:val="20"/>
                        </w:rPr>
                        <w:t>@</w:t>
                      </w:r>
                      <w:r>
                        <w:rPr>
                          <w:sz w:val="20"/>
                          <w:lang w:val="en-US"/>
                        </w:rPr>
                        <w:t>polit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  <w:lang w:val="en-US"/>
                        </w:rPr>
                        <w:t>mcx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http://www.mcx.ru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 19.01.2011 г. № 13-03-3/40</w:t>
                      </w:r>
                    </w:p>
                    <w:p>
                      <w:pPr>
                        <w:pStyle w:val="Heading3"/>
                        <w:spacing w:before="120" w:after="0"/>
                        <w:rPr/>
                      </w:pPr>
                      <w:r>
                        <w:rPr/>
                        <w:t>На №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2335</wp:posOffset>
                </wp:positionH>
                <wp:positionV relativeFrom="paragraph">
                  <wp:posOffset>43815</wp:posOffset>
                </wp:positionV>
                <wp:extent cx="2635250" cy="2018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20186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ым бухгалтерам образовательных учреждений Минсельхоза Росс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стенко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 Мира, д.11, кв.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Балаших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сковская облас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39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5pt;height:158.95pt;mso-wrap-distance-left:9.05pt;mso-wrap-distance-right:9.05pt;mso-wrap-distance-top:0pt;mso-wrap-distance-bottom:0pt;margin-top:3.45pt;mso-position-vertical-relative:text;margin-left:271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уководителям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ным бухгалтерам образовательных учреждений Минсельхоза Росс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стенко А.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л. Мира, д.11, кв. 1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Балашиха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сковская область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4390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Cs w:val="24"/>
        </w:rPr>
        <w:t xml:space="preserve">О росписи федерального бюджета на 2011 г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и плановый период 2012 и 2013 гг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295" w:leader="none"/>
        </w:tabs>
        <w:ind w:firstLine="72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ins w:id="11" w:author="k.ponomarchyk" w:date="2011-01-19T09:20:00Z"/>
        </w:rPr>
      </w:pPr>
      <w:ins w:id="0" w:author="k.ponomarchyk" w:date="2011-01-19T09:00:00Z">
        <w:r>
          <w:rPr>
            <w:sz w:val="28"/>
          </w:rPr>
          <w:t xml:space="preserve">Для использования в работе направляем Вам </w:t>
        </w:r>
      </w:ins>
      <w:r>
        <w:rPr>
          <w:sz w:val="28"/>
        </w:rPr>
        <w:t xml:space="preserve">в электронном виде </w:t>
      </w:r>
      <w:ins w:id="1" w:author="k.ponomarchyk" w:date="2011-01-19T09:00:00Z">
        <w:r>
          <w:rPr>
            <w:sz w:val="28"/>
          </w:rPr>
          <w:t>роспись расходов федерального бюджета на 2011 – 2013 гг.</w:t>
        </w:r>
      </w:ins>
      <w:ins w:id="2" w:author="k.ponomarchyk" w:date="2011-01-19T09:06:00Z">
        <w:r>
          <w:rPr>
            <w:sz w:val="28"/>
          </w:rPr>
          <w:t xml:space="preserve"> от </w:t>
        </w:r>
      </w:ins>
      <w:ins w:id="3" w:author="k.ponomarchyk" w:date="2011-01-19T09:04:00Z">
        <w:r>
          <w:rPr>
            <w:sz w:val="28"/>
          </w:rPr>
          <w:t>13.01.2011 г.</w:t>
        </w:r>
      </w:ins>
      <w:ins w:id="4" w:author="k.ponomarchyk" w:date="2011-01-19T09:01:00Z">
        <w:r>
          <w:rPr>
            <w:sz w:val="28"/>
          </w:rPr>
          <w:t xml:space="preserve">, </w:t>
        </w:r>
      </w:ins>
      <w:r>
        <w:rPr>
          <w:sz w:val="28"/>
        </w:rPr>
        <w:t>у</w:t>
      </w:r>
      <w:ins w:id="5" w:author="k.ponomarchyk" w:date="2011-01-19T09:01:00Z">
        <w:r>
          <w:rPr>
            <w:sz w:val="28"/>
          </w:rPr>
          <w:t>твержденную руководством</w:t>
        </w:r>
      </w:ins>
      <w:ins w:id="6" w:author="k.ponomarchyk" w:date="2011-01-19T09:04:00Z">
        <w:r>
          <w:rPr>
            <w:sz w:val="28"/>
          </w:rPr>
          <w:t xml:space="preserve"> </w:t>
        </w:r>
      </w:ins>
      <w:ins w:id="7" w:author="k.ponomarchyk" w:date="2011-01-19T09:06:00Z">
        <w:r>
          <w:rPr>
            <w:sz w:val="28"/>
          </w:rPr>
          <w:t>Депнаучтехполитики</w:t>
        </w:r>
      </w:ins>
      <w:ins w:id="8" w:author="k.ponomarchyk" w:date="2011-01-19T09:36:00Z">
        <w:r>
          <w:rPr>
            <w:sz w:val="28"/>
          </w:rPr>
          <w:t xml:space="preserve"> с сопроводительным письмом</w:t>
        </w:r>
      </w:ins>
      <w:ins w:id="9" w:author="k.ponomarchyk" w:date="2011-01-19T09:06:00Z">
        <w:r>
          <w:rPr>
            <w:sz w:val="28"/>
          </w:rPr>
          <w:t>.</w:t>
        </w:r>
      </w:ins>
      <w:ins w:id="10" w:author="k.ponomarchyk" w:date="2011-01-19T09:04:00Z">
        <w:r>
          <w:rPr>
            <w:sz w:val="28"/>
          </w:rPr>
          <w:t xml:space="preserve"> </w:t>
        </w:r>
      </w:ins>
      <w:r>
        <w:rPr>
          <w:sz w:val="28"/>
        </w:rPr>
        <w:t>Подлинник росписи можно получить в к. 671.</w:t>
      </w:r>
    </w:p>
    <w:p>
      <w:pPr>
        <w:pStyle w:val="Normal"/>
        <w:spacing w:lineRule="auto" w:line="360"/>
        <w:ind w:firstLine="708"/>
        <w:jc w:val="both"/>
        <w:rPr>
          <w:sz w:val="28"/>
          <w:ins w:id="19" w:author="k.ponomarchyk" w:date="2011-01-19T09:36:00Z"/>
        </w:rPr>
      </w:pPr>
      <w:ins w:id="12" w:author="k.ponomarchyk" w:date="2011-01-19T09:20:00Z">
        <w:r>
          <w:rPr>
            <w:sz w:val="28"/>
          </w:rPr>
          <w:t xml:space="preserve">Напоминаем Вам также, что согласно действующему приказу Минсельхоза </w:t>
        </w:r>
      </w:ins>
      <w:ins w:id="13" w:author="k.ponomarchyk" w:date="2011-01-19T09:23:00Z">
        <w:r>
          <w:rPr>
            <w:sz w:val="28"/>
          </w:rPr>
          <w:t xml:space="preserve">№ 178 от 25 мая 2010 г. бюджетная смета составляется учреждением </w:t>
        </w:r>
      </w:ins>
      <w:ins w:id="14" w:author="k.ponomarchyk" w:date="2011-01-19T09:21:00Z">
        <w:r>
          <w:rPr>
            <w:sz w:val="28"/>
          </w:rPr>
          <w:t xml:space="preserve">на очередной финансовый год </w:t>
        </w:r>
      </w:ins>
      <w:r>
        <w:rPr>
          <w:sz w:val="28"/>
        </w:rPr>
        <w:t xml:space="preserve">(2011 г.) </w:t>
      </w:r>
      <w:ins w:id="15" w:author="k.ponomarchyk" w:date="2011-01-19T09:21:00Z">
        <w:r>
          <w:rPr>
            <w:sz w:val="28"/>
          </w:rPr>
          <w:t xml:space="preserve">в течение десяти дней со дня </w:t>
        </w:r>
      </w:ins>
      <w:r>
        <w:rPr>
          <w:sz w:val="28"/>
        </w:rPr>
        <w:t>утверждения бюджетной росписи</w:t>
      </w:r>
      <w:ins w:id="16" w:author="k.ponomarchyk" w:date="2011-01-19T09:21:00Z">
        <w:r>
          <w:rPr>
            <w:sz w:val="28"/>
          </w:rPr>
          <w:t xml:space="preserve">, подписывается руководителем учреждения или его заместителем, главным бухгалтером, заверяется гербовой печатью учреждения, представляется в трех экземплярах в </w:t>
        </w:r>
      </w:ins>
      <w:ins w:id="17" w:author="k.ponomarchyk" w:date="2011-01-19T09:25:00Z">
        <w:r>
          <w:rPr>
            <w:sz w:val="28"/>
          </w:rPr>
          <w:t>Депнаучтехполитик</w:t>
        </w:r>
      </w:ins>
      <w:r>
        <w:rPr>
          <w:sz w:val="28"/>
        </w:rPr>
        <w:t>у</w:t>
      </w:r>
      <w:ins w:id="18" w:author="k.ponomarchyk" w:date="2011-01-19T09:21:00Z">
        <w:r>
          <w:rPr>
            <w:sz w:val="28"/>
          </w:rPr>
          <w:t xml:space="preserve"> для рассмотрения и направления на  утверждение  заместителю Министра.</w:t>
        </w:r>
      </w:ins>
    </w:p>
    <w:p>
      <w:pPr>
        <w:pStyle w:val="Normal"/>
        <w:spacing w:lineRule="auto" w:line="360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</w:rPr>
        <w:t>Заместитель директора Департамента                                             В.Е Бердыш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Важнова </w:t>
      </w:r>
    </w:p>
    <w:p>
      <w:pPr>
        <w:pStyle w:val="Normal"/>
        <w:rPr/>
      </w:pPr>
      <w:r>
        <w:rPr/>
        <w:t xml:space="preserve">             </w:t>
      </w:r>
      <w:r>
        <w:rPr/>
        <w:t>607-87-41</w:t>
      </w:r>
    </w:p>
    <w:sectPr>
      <w:type w:val="nextPage"/>
      <w:pgSz w:w="11906" w:h="16838"/>
      <w:pgMar w:left="1021" w:right="851" w:gutter="0" w:header="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tonCT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4253" w:leader="none"/>
        <w:tab w:val="left" w:pos="8222" w:leader="none"/>
      </w:tabs>
      <w:jc w:val="both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1013" w:leader="none"/>
      </w:tabs>
      <w:jc w:val="center"/>
      <w:outlineLvl w:val="5"/>
    </w:pPr>
    <w:rPr>
      <w:color w:val="000000"/>
      <w:spacing w:val="-6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1013" w:leader="none"/>
      </w:tabs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pacing w:val="100"/>
      <w:sz w:val="36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CC0000"/>
      <w:u w:val="single"/>
    </w:rPr>
  </w:style>
  <w:style w:type="character" w:styleId="PageNumber">
    <w:name w:val="Page Number"/>
    <w:basedOn w:val="Style5"/>
    <w:rPr/>
  </w:style>
  <w:style w:type="character" w:styleId="Kponomarchyk">
    <w:name w:val="k.ponomarchyk"/>
    <w:basedOn w:val="Style5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8"/>
      <w:szCs w:val="34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  <w:szCs w:val="28"/>
    </w:rPr>
  </w:style>
  <w:style w:type="paragraph" w:styleId="Style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7">
    <w:name w:val="Название объекта"/>
    <w:basedOn w:val="Normal"/>
    <w:next w:val="Normal"/>
    <w:qFormat/>
    <w:pPr/>
    <w:rPr>
      <w:rFonts w:ascii="NewtonCTT;Times New Roman" w:hAnsi="NewtonCTT;Times New Roman" w:cs="NewtonCTT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708" w:firstLine="5727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7:52:00Z</dcterms:created>
  <dc:creator>LSK</dc:creator>
  <dc:description>Shankar's Birthday falls on 25th July.  Don't Forget to wish him</dc:description>
  <cp:keywords>Birthday</cp:keywords>
  <dc:language>en-US</dc:language>
  <cp:lastModifiedBy>k.ponomarchyk</cp:lastModifiedBy>
  <cp:lastPrinted>2011-01-19T11:09:00Z</cp:lastPrinted>
  <dcterms:modified xsi:type="dcterms:W3CDTF">2011-01-19T09:44:00Z</dcterms:modified>
  <cp:revision>4</cp:revision>
  <dc:subject>Birthday </dc:subject>
  <dc:title>Are You suprised ?</dc:title>
</cp:coreProperties>
</file>